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4"/>
        <w:ind w:firstLine="10773"/>
        <w:jc w:val="left"/>
        <w:rPr>
          <w:b/>
          <w:b/>
          <w:sz w:val="20"/>
        </w:rPr>
      </w:pPr>
      <w:r>
        <w:rPr>
          <w:b/>
          <w:sz w:val="20"/>
        </w:rPr>
        <w:t>Приложение №1 к протоколу</w:t>
      </w:r>
    </w:p>
    <w:p>
      <w:pPr>
        <w:pStyle w:val="34"/>
        <w:ind w:firstLine="10773"/>
        <w:jc w:val="left"/>
        <w:rPr>
          <w:b/>
          <w:b/>
          <w:sz w:val="20"/>
        </w:rPr>
      </w:pPr>
      <w:r>
        <w:rPr>
          <w:b/>
          <w:sz w:val="20"/>
        </w:rPr>
        <w:t>НТКМетр № 41-2015</w:t>
      </w:r>
    </w:p>
    <w:p>
      <w:pPr>
        <w:pStyle w:val="3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4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34"/>
        <w:jc w:val="center"/>
        <w:rPr/>
      </w:pPr>
      <w:r>
        <w:rPr>
          <w:b/>
        </w:rPr>
        <w:t xml:space="preserve">о реализации решений 46-го заседания МГС </w:t>
      </w:r>
    </w:p>
    <w:p>
      <w:pPr>
        <w:pStyle w:val="34"/>
        <w:jc w:val="center"/>
        <w:rPr/>
      </w:pPr>
      <w:r>
        <w:rPr/>
        <w:t>(протокол №46-2014)</w:t>
      </w:r>
    </w:p>
    <w:tbl>
      <w:tblPr>
        <w:tblW w:w="15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276"/>
        <w:gridCol w:w="1984"/>
        <w:gridCol w:w="851"/>
        <w:gridCol w:w="259"/>
        <w:gridCol w:w="145"/>
        <w:gridCol w:w="77"/>
        <w:gridCol w:w="333"/>
        <w:gridCol w:w="178"/>
        <w:gridCol w:w="667"/>
        <w:gridCol w:w="182"/>
        <w:gridCol w:w="143"/>
        <w:gridCol w:w="301"/>
        <w:gridCol w:w="629"/>
        <w:gridCol w:w="38"/>
        <w:gridCol w:w="71"/>
        <w:gridCol w:w="284"/>
        <w:gridCol w:w="680"/>
        <w:gridCol w:w="182"/>
        <w:gridCol w:w="290"/>
        <w:gridCol w:w="555"/>
        <w:gridCol w:w="305"/>
        <w:gridCol w:w="105"/>
        <w:gridCol w:w="145"/>
        <w:gridCol w:w="403"/>
        <w:gridCol w:w="680"/>
        <w:gridCol w:w="28"/>
      </w:tblGrid>
      <w:tr>
        <w:trPr>
          <w:trHeight w:val="40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4"/>
              <w:ind w:hanging="0"/>
              <w:jc w:val="center"/>
              <w:rPr/>
            </w:pPr>
            <w:r>
              <w:rPr>
                <w:b/>
                <w:sz w:val="18"/>
              </w:rPr>
              <w:t>№№</w:t>
            </w: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пп. протокол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4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ш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4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р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4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ветственные</w:t>
              <w:br/>
            </w:r>
          </w:p>
        </w:tc>
        <w:tc>
          <w:tcPr>
            <w:tcW w:w="7531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4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полнение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4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4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4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4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ветственный от БС МГС</w:t>
            </w:r>
          </w:p>
        </w:tc>
        <w:tc>
          <w:tcPr>
            <w:tcW w:w="7531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4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5719" w:type="dxa"/>
            <w:gridSpan w:val="2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4"/>
              <w:ind w:hanging="0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color w:val="FF0000"/>
                <w:sz w:val="18"/>
                <w:u w:val="single"/>
              </w:rPr>
              <w:t>ОБЩИЕ ВОПРОСЫ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i/>
                <w:sz w:val="18"/>
                <w:u w:val="single"/>
              </w:rPr>
            </w:r>
          </w:p>
        </w:tc>
        <w:tc>
          <w:tcPr>
            <w:tcW w:w="15044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работах, проводимых в государствах в области технического регулирования, стандартизации, метрологии, оценки (подтверждения) соответствия и аккредитации (обмен информацией, материалами)</w:t>
            </w:r>
          </w:p>
        </w:tc>
      </w:tr>
      <w:tr>
        <w:trPr>
          <w:trHeight w:val="1263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править в Бюро по стандартам МГС информацию о проведенных в 2014 году работах по основным направлениям деятельности МГС для размещения данной информации на сайте МГС в разделе «Новости. Панорама. Вести из национальных органов по стандартизации, метрологии и сертификации», а также информацию по уточнению адресно-телефонного справочника МГС, актуализированную по состоянию на 01.01.2015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01.02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Национальные органы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  <w:p>
            <w:pPr>
              <w:pStyle w:val="34"/>
              <w:ind w:left="-84" w:right="-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овано частично</w:t>
            </w:r>
          </w:p>
          <w:p>
            <w:pPr>
              <w:pStyle w:val="34"/>
              <w:ind w:right="-132" w:hanging="10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15200192</w:t>
            </w:r>
          </w:p>
          <w:p>
            <w:pPr>
              <w:pStyle w:val="34"/>
              <w:ind w:hanging="10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5.03.15</w:t>
            </w:r>
          </w:p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6"/>
                <w:szCs w:val="16"/>
              </w:rPr>
              <w:t>(ТАС на 01.03.15)</w:t>
            </w:r>
          </w:p>
        </w:tc>
        <w:tc>
          <w:tcPr>
            <w:tcW w:w="15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10/142 от 09.02.15</w:t>
            </w:r>
          </w:p>
        </w:tc>
        <w:tc>
          <w:tcPr>
            <w:tcW w:w="15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4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-1/65 от 28.01.15</w:t>
            </w:r>
          </w:p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почта</w:t>
            </w:r>
          </w:p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2.15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>По вопросу ТАС-2015</w:t>
            </w:r>
          </w:p>
        </w:tc>
      </w:tr>
      <w:tr>
        <w:trPr>
          <w:trHeight w:val="103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5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РОФ</w:t>
            </w:r>
          </w:p>
          <w:p>
            <w:pPr>
              <w:pStyle w:val="34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-101-30/1342 от 24.02.15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5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  <w:p>
            <w:pPr>
              <w:pStyle w:val="34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-656-12 от 25.02.15</w:t>
            </w:r>
          </w:p>
          <w:p>
            <w:pPr>
              <w:pStyle w:val="34"/>
              <w:ind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чно</w:t>
            </w:r>
          </w:p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почта</w:t>
            </w:r>
          </w:p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3.15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>(информация о работах в 2014 году)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numPr>
                <w:ilvl w:val="0"/>
                <w:numId w:val="2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44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ходе реализации решений МГС, результатах проведения очередных заседаний Научно-технических комиссий (НТК) и рабочих групп (РГ) МГС, конференций, работе Бюро по стандартам</w:t>
            </w:r>
          </w:p>
        </w:tc>
      </w:tr>
      <w:tr>
        <w:trPr>
          <w:trHeight w:val="1422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10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Актуализировать составы НТК и РГ, информация о которых размещена на интернет-сайте МГС (</w:t>
            </w:r>
            <w:r>
              <w:rPr>
                <w:rFonts w:cs="Arial"/>
                <w:sz w:val="18"/>
                <w:szCs w:val="18"/>
                <w:lang w:val="en-US"/>
              </w:rPr>
              <w:t>www</w:t>
            </w:r>
            <w:r>
              <w:rPr>
                <w:rFonts w:cs="Arial"/>
                <w:sz w:val="18"/>
                <w:szCs w:val="18"/>
              </w:rPr>
              <w:t>/</w:t>
            </w:r>
            <w:r>
              <w:rPr>
                <w:rFonts w:cs="Arial"/>
                <w:sz w:val="18"/>
                <w:szCs w:val="18"/>
                <w:lang w:val="en-US"/>
              </w:rPr>
              <w:t>easc</w:t>
            </w:r>
            <w:r>
              <w:rPr>
                <w:rFonts w:cs="Arial"/>
                <w:sz w:val="18"/>
                <w:szCs w:val="18"/>
              </w:rPr>
              <w:t>.</w:t>
            </w:r>
            <w:r>
              <w:rPr>
                <w:rFonts w:cs="Arial"/>
                <w:sz w:val="18"/>
                <w:szCs w:val="18"/>
                <w:lang w:val="en-US"/>
              </w:rPr>
              <w:t>org</w:t>
            </w:r>
            <w:r>
              <w:rPr>
                <w:rFonts w:cs="Arial"/>
                <w:sz w:val="18"/>
                <w:szCs w:val="18"/>
              </w:rPr>
              <w:t>.</w:t>
            </w:r>
            <w:r>
              <w:rPr>
                <w:rFonts w:cs="Arial"/>
                <w:sz w:val="18"/>
                <w:szCs w:val="18"/>
                <w:lang w:val="en-US"/>
              </w:rPr>
              <w:t>by</w:t>
            </w:r>
            <w:r>
              <w:rPr>
                <w:rFonts w:cs="Arial"/>
                <w:sz w:val="18"/>
                <w:szCs w:val="18"/>
              </w:rPr>
              <w:t>, в разделе «Направления деятельности») и направить предложения по кандидатурам в состав НТК и РГ в Бюро по стандартам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15.01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Национальные органы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  <w:p>
            <w:pPr>
              <w:pStyle w:val="34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15200192</w:t>
            </w:r>
          </w:p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6"/>
                <w:szCs w:val="16"/>
              </w:rPr>
              <w:t>от 05.03.15</w:t>
            </w:r>
          </w:p>
        </w:tc>
        <w:tc>
          <w:tcPr>
            <w:tcW w:w="15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34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</w:t>
            </w:r>
          </w:p>
          <w:p>
            <w:pPr>
              <w:pStyle w:val="34"/>
              <w:ind w:left="-84" w:right="-144" w:hanging="0"/>
              <w:rPr/>
            </w:pPr>
            <w:r>
              <w:rPr>
                <w:sz w:val="16"/>
                <w:szCs w:val="16"/>
              </w:rPr>
              <w:t>реализовано частично</w:t>
            </w:r>
          </w:p>
          <w:p>
            <w:pPr>
              <w:pStyle w:val="34"/>
              <w:ind w:left="-84" w:right="-144" w:hanging="0"/>
              <w:rPr>
                <w:sz w:val="18"/>
              </w:rPr>
            </w:pPr>
            <w:r>
              <w:rPr>
                <w:sz w:val="16"/>
                <w:szCs w:val="16"/>
              </w:rPr>
              <w:t>(нет РГ ЗСТ)</w:t>
            </w:r>
          </w:p>
        </w:tc>
        <w:tc>
          <w:tcPr>
            <w:tcW w:w="11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.11.14, </w:t>
            </w:r>
          </w:p>
          <w:p>
            <w:pPr>
              <w:pStyle w:val="34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10/13508,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>03.03.15</w:t>
            </w:r>
          </w:p>
        </w:tc>
        <w:tc>
          <w:tcPr>
            <w:tcW w:w="143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4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-1-05/02-88 </w:t>
            </w:r>
          </w:p>
          <w:p>
            <w:pPr>
              <w:pStyle w:val="34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2.02.15</w:t>
            </w:r>
          </w:p>
          <w:p>
            <w:pPr>
              <w:pStyle w:val="34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01-10Н/15.04/1214-6</w:t>
            </w:r>
          </w:p>
          <w:p>
            <w:pPr>
              <w:pStyle w:val="34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15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  <w:br/>
            </w:r>
            <w:r>
              <w:rPr>
                <w:sz w:val="16"/>
              </w:rPr>
              <w:t>03-1/21 13.01.2015</w:t>
            </w:r>
          </w:p>
        </w:tc>
      </w:tr>
      <w:tr>
        <w:trPr>
          <w:trHeight w:val="828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04/91 от 09.02.2015(НТКС и РГ ИТ)</w:t>
            </w:r>
          </w:p>
        </w:tc>
        <w:tc>
          <w:tcPr>
            <w:tcW w:w="15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4"/>
              <w:ind w:hanging="0"/>
              <w:jc w:val="left"/>
              <w:rPr>
                <w:sz w:val="16"/>
              </w:rPr>
            </w:pPr>
            <w:r>
              <w:rPr>
                <w:sz w:val="16"/>
                <w:highlight w:val="darkGreen"/>
                <w:shd w:fill="339966" w:val="clear"/>
              </w:rPr>
              <w:t>АЗ-101-30/387 от 26.01.2015</w:t>
            </w:r>
          </w:p>
          <w:p>
            <w:pPr>
              <w:pStyle w:val="34"/>
              <w:ind w:right="-156" w:hanging="0"/>
              <w:jc w:val="left"/>
              <w:rPr>
                <w:sz w:val="18"/>
              </w:rPr>
            </w:pPr>
            <w:r>
              <w:rPr>
                <w:sz w:val="16"/>
              </w:rPr>
              <w:t>отсутствуют сведения от Росаккредитации</w:t>
            </w:r>
          </w:p>
        </w:tc>
        <w:tc>
          <w:tcPr>
            <w:tcW w:w="11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43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  <w:p>
            <w:pPr>
              <w:pStyle w:val="34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-652-12 от 25.02.15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numPr>
                <w:ilvl w:val="0"/>
                <w:numId w:val="2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44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повышении эффективности деятельности по межгосударственной стандартизации Бюро по стандартам МГС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lang w:val="en-US"/>
              </w:rPr>
              <w:t>3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В целях повышения эффективности взаимодействия по направлениям сотрудничества в рамках МГС, считать целесообразным: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7531" w:type="dxa"/>
            <w:gridSpan w:val="2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531" w:type="dxa"/>
            <w:gridSpan w:val="2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31" w:type="dxa"/>
            <w:gridSpan w:val="24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Информация размещена в разделе «Направления деятельности» в январе 2015 г.</w:t>
            </w:r>
          </w:p>
        </w:tc>
      </w:tr>
      <w:tr>
        <w:trPr>
          <w:trHeight w:val="1029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left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1) размещения на интернет-сайте МГС информации по закрепленным функциональным обязанностям специалистов Бюро по стандартам с указанием контактных данных для возможности оперативного решения вопросов;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31" w:type="dxa"/>
            <w:gridSpan w:val="24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left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Бюро по стандартам обеспечивать регулярное информирование национальных органов о графике текущих работ на предстоящий календарный месяц и информации о результатах реализации запланированных мероприятий за прошедший месяц;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31" w:type="dxa"/>
            <w:gridSpan w:val="24"/>
            <w:tcBorders>
              <w:left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Реализуется с января 2015 года</w:t>
            </w:r>
          </w:p>
        </w:tc>
      </w:tr>
      <w:tr>
        <w:trPr>
          <w:trHeight w:val="1468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)В случаях экстренной необходимости выполнения внеплановых работ по запросам национальных органов, рассматривать возможность предоставления в распоряжение Бюро по стандартам специалистов для выполнения оперативных заданий (по заявке Бюро по стандартам в согласованные сроки).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31" w:type="dxa"/>
            <w:gridSpan w:val="2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Запросов не поступало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целью повышения уровня согласованности материалов, вносимых для рассмотрения на заседание МГС, и более полного учета предложений национальных органов по рассматриваемым вопросам, считать целесообразным проведение до начала заседания согласительного совещания с участием полномочных представителей национальных органов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одготовить и направить национальным органам для рассмотрения проект соответствующего уточнения Правил процедуры МГ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до 01.02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Бюро по стандартам</w:t>
            </w:r>
          </w:p>
        </w:tc>
        <w:tc>
          <w:tcPr>
            <w:tcW w:w="7531" w:type="dxa"/>
            <w:gridSpan w:val="2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4"/>
              <w:ind w:hanging="0"/>
              <w:rPr/>
            </w:pPr>
            <w:r>
              <w:rPr>
                <w:sz w:val="18"/>
                <w:szCs w:val="18"/>
              </w:rPr>
              <w:t xml:space="preserve">Подготовлен и направлен национальным органам для рассмотрения проект соответствующего уточнения Правил процедуры МГС (раздел 3) – </w:t>
            </w:r>
          </w:p>
          <w:p>
            <w:pPr>
              <w:pStyle w:val="3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. № 2/27 от 28.01.2015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Получен ответ: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ТАД – исх. № 01-91 от 03.02.2015;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КЫР – исх. № 01-14-75 от 03.02.2015;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УКР – исх. № 3413-09/3821-07 от 06.02.2015;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– исх. № 02-10/1132 от 25.02.2015, 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АЗЕ – исх. № 152323200007 от 10.03.2015, 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РОФ – исх. № АЗ-101-30/1906 от 17.03.2015,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УЗБ – исх. № 05-1213-12 от 08.04.2015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531" w:type="dxa"/>
            <w:gridSpan w:val="2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numPr>
                <w:ilvl w:val="0"/>
                <w:numId w:val="2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44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ходе реализации Плана действий МГС на период до 2015 года для реализации положений Стратегии развития МГС в период до 2020 года и разработке Плана действий МГС на период до 2020 года для реализации положений Стратегии развития МГС в период до 2020 года</w:t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В соответствии с решением 45-го заседания МГС (Протокол № 45-2014, п.7.1.2) обеспечить реализацию мероприятий Плана и представление информации о ходе реализации в Бюро по стандартам для обобщения и представления для рассмотрения на заседания НТК и МГ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5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Мельник А.И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5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5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05-635-12 от 24.02.15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476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править в Бюро по стандартам предложения в проект Плана действий МГС на период до 2020 года для реализации положений Стратегии развития МГС в период до 2020 года для обобщения и представления на очередные заседания научно-технических комиссий, рабочих групп и МГ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01.03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5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10/358</w:t>
            </w:r>
          </w:p>
          <w:p>
            <w:pPr>
              <w:pStyle w:val="34"/>
              <w:ind w:hanging="0"/>
              <w:rPr/>
            </w:pPr>
            <w:r>
              <w:rPr>
                <w:sz w:val="16"/>
                <w:szCs w:val="16"/>
              </w:rPr>
              <w:t>от 26.03.15</w:t>
            </w:r>
          </w:p>
          <w:p>
            <w:pPr>
              <w:pStyle w:val="34"/>
              <w:ind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left="-56" w:firstLine="56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4"/>
              <w:ind w:left="-56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-1/147 от 25.02.205</w:t>
            </w:r>
          </w:p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6"/>
                <w:szCs w:val="16"/>
              </w:rPr>
              <w:t>(по стандартизации)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Мельник А.И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5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ABF8F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4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-1/190-15 </w:t>
            </w:r>
          </w:p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6"/>
                <w:szCs w:val="16"/>
              </w:rPr>
              <w:t>от 24.03.15 (по стандартизации)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5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05-635-12 24.02.15</w:t>
            </w:r>
          </w:p>
          <w:p>
            <w:pPr>
              <w:pStyle w:val="34"/>
              <w:ind w:hanging="0"/>
              <w:rPr/>
            </w:pPr>
            <w:r>
              <w:rPr>
                <w:sz w:val="18"/>
              </w:rPr>
              <w:t>предложений нет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044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реализации решений уставных органов СНГ: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left="17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1</w:t>
            </w:r>
          </w:p>
        </w:tc>
        <w:tc>
          <w:tcPr>
            <w:tcW w:w="15044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 участии МГС в выполнении Плана мероприятий по реализации второго этапа (2012-2015 годы) Стратегии экономического развития Содружества Независимых Государств на период до 2020 года</w:t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править в Бюро по стандартам информацию о выполнении Плана мероприятий по реализации второго этапа (2012-2015 годы) Стратегии экономического развития Содружества Независимых Государств на период до 2020 года для обобщения и направления в Исполнительный комитет СНГ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15.01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jc w:val="left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80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70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4"/>
              <w:ind w:hanging="0"/>
              <w:rPr/>
            </w:pPr>
            <w:r>
              <w:rPr>
                <w:sz w:val="18"/>
                <w:lang w:val="en-US"/>
              </w:rPr>
              <w:t>02-10/160</w:t>
            </w:r>
          </w:p>
          <w:p>
            <w:pPr>
              <w:pStyle w:val="34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2.2015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04-07/460 от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13.03.15</w:t>
            </w:r>
          </w:p>
        </w:tc>
        <w:tc>
          <w:tcPr>
            <w:tcW w:w="1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3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03-1/6 от 09.01.1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  <w:p>
            <w:pPr>
              <w:pStyle w:val="34"/>
              <w:ind w:hanging="0"/>
              <w:rPr/>
            </w:pPr>
            <w:r>
              <w:rPr>
                <w:sz w:val="18"/>
              </w:rPr>
              <w:t>Информация о выполнении направлена в ИК СНГ</w:t>
            </w:r>
          </w:p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Исх. № 2/38 от 10.02.15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5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АЗ-101-30/234 от 21.01.15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5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left="17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4</w:t>
            </w:r>
          </w:p>
        </w:tc>
        <w:tc>
          <w:tcPr>
            <w:tcW w:w="15044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 уточнении полномочий членов Межгосударственного совета по стандартизации, метрологии и сертификации (МГС)</w:t>
            </w:r>
          </w:p>
        </w:tc>
      </w:tr>
      <w:tr>
        <w:trPr>
          <w:trHeight w:val="71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.4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казать содействие в решении вопроса об информировании Исполнительного комитета СНГ о назначении полномочных представителей в МГС по состоянию на 1 декабря 2014 года в связи с происшедшими изменениями в структуре национальных органов государственного управлен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до 15.02.2015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Члены Совета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АЗЕ </w:t>
            </w:r>
          </w:p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</w:t>
            </w:r>
          </w:p>
        </w:tc>
        <w:tc>
          <w:tcPr>
            <w:tcW w:w="15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  <w:p>
            <w:pPr>
              <w:pStyle w:val="34"/>
              <w:ind w:left="-84" w:right="-144"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</w:t>
            </w:r>
          </w:p>
        </w:tc>
        <w:tc>
          <w:tcPr>
            <w:tcW w:w="15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4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КЫР </w:t>
            </w:r>
          </w:p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</w:t>
            </w:r>
          </w:p>
        </w:tc>
        <w:tc>
          <w:tcPr>
            <w:tcW w:w="15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4"/>
              <w:ind w:right="-156" w:hanging="0"/>
              <w:jc w:val="left"/>
              <w:rPr/>
            </w:pPr>
            <w:r>
              <w:rPr>
                <w:sz w:val="16"/>
                <w:szCs w:val="16"/>
              </w:rPr>
              <w:t>выполнено частично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5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84" w:hRule="atLeast"/>
          <w:cantSplit w:val="true"/>
        </w:trPr>
        <w:tc>
          <w:tcPr>
            <w:tcW w:w="15719" w:type="dxa"/>
            <w:gridSpan w:val="2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4"/>
              <w:ind w:hanging="0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color w:val="FF0000"/>
                <w:sz w:val="18"/>
                <w:u w:val="single"/>
              </w:rPr>
              <w:t xml:space="preserve">ТЕХНИЧЕСКОЕ РЕГУЛИРОВАНИЕ 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i/>
                <w:sz w:val="18"/>
                <w:u w:val="single"/>
              </w:rPr>
            </w:r>
          </w:p>
        </w:tc>
        <w:tc>
          <w:tcPr>
            <w:tcW w:w="15044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реализации статьи 11 «Технические барьеры в торговле» Договора о зоне свободной торговли от 18 октября 2011 года</w:t>
            </w:r>
          </w:p>
        </w:tc>
      </w:tr>
      <w:tr>
        <w:trPr>
          <w:trHeight w:val="86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На основании «Основных направлений и механизмов по устранению технических барьеров во взаимной торговле государств - участников СНГ» (приложение №8) разработать с учетом состоявшегося обсуждения рабочий проект Соглашения об устранении технических барьеров во взаимной торговле государств - участников СНГ и направить для рассмотрения национальным органам и в Бюро по стандартам МГ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до 10.01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</w:tc>
        <w:tc>
          <w:tcPr>
            <w:tcW w:w="7531" w:type="dxa"/>
            <w:gridSpan w:val="2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Подготовлен рабочий проект (в состоянии авторского обсуждения и доработки)</w:t>
            </w:r>
          </w:p>
          <w:p>
            <w:pPr>
              <w:pStyle w:val="34"/>
              <w:ind w:hanging="0"/>
              <w:rPr/>
            </w:pPr>
            <w:r>
              <w:rPr>
                <w:sz w:val="18"/>
              </w:rPr>
              <w:t>Рабочий проект Соглашения</w:t>
            </w:r>
            <w:r>
              <w:rPr>
                <w:sz w:val="18"/>
                <w:szCs w:val="18"/>
              </w:rPr>
              <w:t xml:space="preserve"> об устранении технических барьеров во взаимной торговле государств - участников СНГ поступил в Бюро по стандартам 20.02.2015 по электронной почте и направлен по просьбе Госстандарта Республики Беларусь:</w:t>
            </w:r>
          </w:p>
          <w:p>
            <w:pPr>
              <w:pStyle w:val="3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ям НО – с исх. № 04-10/34 от 10.01.2015;</w:t>
            </w:r>
          </w:p>
          <w:p>
            <w:pPr>
              <w:pStyle w:val="3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ленам РГ – с исх. № 04-10/64 от 15.01.2015; </w:t>
            </w:r>
          </w:p>
          <w:p>
            <w:pPr>
              <w:pStyle w:val="3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ро по стандартам  – исх. № 04-10/48 от 14.01.2015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с предложением рассмотреть проект Соглашения до 01.03.2015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531" w:type="dxa"/>
            <w:gridSpan w:val="2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Рассмотреть проект Соглашения и направить предложения и замечания по представленному проекту в Госстандарт Республики Беларусь и Бюро по стандартам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</w:t>
            </w:r>
            <w:r>
              <w:rPr>
                <w:strike/>
                <w:sz w:val="18"/>
                <w:szCs w:val="18"/>
              </w:rPr>
              <w:t>10.02.20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01.03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5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4"/>
              <w:ind w:right="-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чик</w:t>
            </w:r>
          </w:p>
        </w:tc>
        <w:tc>
          <w:tcPr>
            <w:tcW w:w="15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/2742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>от06.03.15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5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-272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>От 01.04.15</w:t>
            </w:r>
          </w:p>
        </w:tc>
        <w:tc>
          <w:tcPr>
            <w:tcW w:w="15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-1200-12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>От 08.04.15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3-09/8564-07</w:t>
            </w:r>
          </w:p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9.03.15</w:t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Доработать по результатам предложений и замечаний национальных органов рабочий проект Соглашения об устранении технических барьеров во взаимной торговле государств - участников СНГ и представить на 2-е заседание РГ ЗСТ и 47-е заседание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2-е заседание РГ ЗСТ</w:t>
              <w:br/>
              <w:t>47-е заседание МГ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</w:tc>
        <w:tc>
          <w:tcPr>
            <w:tcW w:w="7531" w:type="dxa"/>
            <w:gridSpan w:val="2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531" w:type="dxa"/>
            <w:gridSpan w:val="2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5719" w:type="dxa"/>
            <w:gridSpan w:val="2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4"/>
              <w:ind w:hanging="0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color w:val="FF0000"/>
                <w:sz w:val="18"/>
                <w:u w:val="single"/>
              </w:rPr>
              <w:t>МЕТРОЛОГИЯ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left="170" w:hanging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14</w:t>
            </w:r>
          </w:p>
        </w:tc>
        <w:tc>
          <w:tcPr>
            <w:tcW w:w="15044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i/>
                <w:i/>
                <w:sz w:val="18"/>
              </w:rPr>
            </w:pPr>
            <w:r>
              <w:rPr>
                <w:sz w:val="18"/>
                <w:szCs w:val="18"/>
              </w:rPr>
              <w:t>О проекте межгосударственного соглашения «О взаимном признании результатов испытаний с целью утверждения типа, метрологической аттестации, поверки и калибровки средств измерений»</w:t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Принять к сведению информацию представителя Исполнительного комитета СНГ об одобрении на заседании КЭВ 10 сентября 2014 года в Исполнительном комитете СНГ проекта межгосударственного соглашения «О взаимном признании результатов испытаний с целью утверждения типа, метрологической аттестации, поверки и калибровки средств измерений», доработанного по результатам рассмотрения проекта в государствах (приложение №17), и внесении проекта на рассмотрение Экономического совета СНГ на заседании 12 декабря 2014 года в Москве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7531" w:type="dxa"/>
            <w:gridSpan w:val="2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sz w:val="18"/>
              </w:rPr>
              <w:t>Проект Соглашения одобрен на заседании Экономического совета СНГ для представления на принятие на заседании Совета глав правительств СНГ 29 мая 2015 года в г.Астане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531" w:type="dxa"/>
            <w:gridSpan w:val="2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left="170" w:hanging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15</w:t>
            </w:r>
          </w:p>
        </w:tc>
        <w:tc>
          <w:tcPr>
            <w:tcW w:w="15044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ходе реализации, принятии и актуализации программ и планов в области метрологического обеспечения: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left="170" w:hanging="17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5.1</w:t>
            </w:r>
          </w:p>
        </w:tc>
        <w:tc>
          <w:tcPr>
            <w:tcW w:w="15044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ходе реализации Программы работ по стандартизации, метрологии и оценке соответствия в области неразрушающего контроля и ее актуализации на 2015 -2017 гг.</w:t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1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беспечить реализацию актуализированной на 2015 -2017 гг. Программы (приложение № 18), в том числе обеспечить включение тем разрабатываемых межгосударственных стандартов в Программу работ по межгосударственной стандартизации в соответствии с Руководством пользователя АИС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2015 -2017 г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Национальные органы государств-участников мероприятий Программы</w:t>
            </w:r>
          </w:p>
        </w:tc>
        <w:tc>
          <w:tcPr>
            <w:tcW w:w="7531" w:type="dxa"/>
            <w:gridSpan w:val="2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531" w:type="dxa"/>
            <w:gridSpan w:val="2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left="170" w:hanging="17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5.</w:t>
            </w:r>
            <w:r>
              <w:rPr>
                <w:b/>
                <w:sz w:val="18"/>
              </w:rPr>
              <w:t>2</w:t>
            </w:r>
          </w:p>
        </w:tc>
        <w:tc>
          <w:tcPr>
            <w:tcW w:w="15044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ходе реализации "Программы по созданию и применению межгосударственных стандартных образцов состава и свойств веществ и материалов на 2011-2015 годы" и разработке Программы на 2016 - 2018 годы</w:t>
            </w:r>
          </w:p>
        </w:tc>
      </w:tr>
      <w:tr>
        <w:trPr>
          <w:trHeight w:val="823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.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С учетом завершения текущей Программы в 2015 году, направить в Росстандарт (ФГУП «УНИИМ») предложения для формирования проекта "Программы по созданию и применению межгосударственных стандартных образцов состава и свойств веществ и материалов на 2016 – 2018 г.г.» для обобщения и представления на 41-е заседание НТКМетр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01.03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2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  <w:br/>
              <w:t>предл. нет 09.04.2015</w:t>
            </w:r>
          </w:p>
        </w:tc>
        <w:tc>
          <w:tcPr>
            <w:tcW w:w="12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823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12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РОФ предложения к 41 НТКМетр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2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2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left="170" w:hanging="170"/>
              <w:rPr/>
            </w:pPr>
            <w:r>
              <w:rPr>
                <w:b/>
                <w:sz w:val="18"/>
              </w:rPr>
              <w:t>15.3</w:t>
            </w:r>
          </w:p>
        </w:tc>
        <w:tc>
          <w:tcPr>
            <w:tcW w:w="15044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b/>
                <w:sz w:val="18"/>
                <w:szCs w:val="18"/>
              </w:rPr>
              <w:t>О ходе реализации «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13 – 2015 г.г.», принятии СТД, разработанных в соответствии с Программой и разработке Программы на 2016 - 2018 годы</w:t>
            </w:r>
          </w:p>
        </w:tc>
      </w:tr>
      <w:tr>
        <w:trPr>
          <w:trHeight w:val="440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.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ринять активное участие в рассмотрении 17-ти новых, представленных в АИС МГС, проектов таблиц ССД СНГ, разработанных в соответствии с Программой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01.03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5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  <w:br/>
              <w:t>отзыв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отзыв</w:t>
            </w:r>
          </w:p>
        </w:tc>
        <w:tc>
          <w:tcPr>
            <w:tcW w:w="15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  <w:br/>
              <w:t>отзыв</w:t>
            </w:r>
          </w:p>
        </w:tc>
      </w:tr>
      <w:tr>
        <w:trPr>
          <w:trHeight w:val="374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firstLine="33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5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  <w:br/>
            </w:r>
            <w:r>
              <w:rPr>
                <w:sz w:val="16"/>
                <w:szCs w:val="16"/>
              </w:rPr>
              <w:t>разработчик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5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  <w:br/>
            </w:r>
          </w:p>
        </w:tc>
      </w:tr>
      <w:tr>
        <w:trPr>
          <w:trHeight w:val="35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15.3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Провести мероприятия по организации дальнейшего выполнения заданий Программы, выполнение которых намечено на 2015 год и обеспечить представление разработанных проектов таблиц ССД на принятие в установленном порядке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015 год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тандарт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Минэкономразвития Украины</w:t>
            </w:r>
          </w:p>
        </w:tc>
        <w:tc>
          <w:tcPr>
            <w:tcW w:w="7531" w:type="dxa"/>
            <w:gridSpan w:val="2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sz w:val="18"/>
              </w:rPr>
              <w:t>По 15 темам ССД в АИС МГС срок рассмотрения закончился 06.01.2015. Рекомендовано перевести ССД на стадию «Окончательная редакция»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Включено в проект повестки 41-го заседания НТКМетр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7531" w:type="dxa"/>
            <w:gridSpan w:val="2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15.3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С учетом завершения текущей Программы в 2015 году, направить в Росстандарт и Минэкономразвития Украины предложения для формирования проекта 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16 – 2018 г.г. для обобщения и представления на 41-е заседание НТКМетр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01.03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Росстандарт и Минэкономразвития Украины</w:t>
            </w:r>
          </w:p>
        </w:tc>
        <w:tc>
          <w:tcPr>
            <w:tcW w:w="12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2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дл. нет 09.04.2015</w:t>
            </w:r>
          </w:p>
        </w:tc>
        <w:tc>
          <w:tcPr>
            <w:tcW w:w="12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927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12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/>
            </w:pPr>
            <w:r>
              <w:rPr>
                <w:sz w:val="18"/>
              </w:rPr>
              <w:t>РОФ предложения к 41 НТКМетр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2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2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left="170" w:hanging="17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5.</w:t>
            </w:r>
            <w:r>
              <w:rPr>
                <w:b/>
                <w:sz w:val="18"/>
              </w:rPr>
              <w:t>4</w:t>
            </w:r>
          </w:p>
        </w:tc>
        <w:tc>
          <w:tcPr>
            <w:tcW w:w="15044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b/>
                <w:sz w:val="18"/>
                <w:szCs w:val="18"/>
              </w:rPr>
              <w:t>О ходе реализации Программы «Создание эталонов единицы длины нового поколения в диапазоне 10</w:t>
            </w:r>
            <w:r>
              <w:rPr>
                <w:b/>
                <w:sz w:val="18"/>
                <w:szCs w:val="18"/>
                <w:vertAlign w:val="superscript"/>
              </w:rPr>
              <w:t>-9</w:t>
            </w:r>
            <w:r>
              <w:rPr>
                <w:b/>
                <w:sz w:val="18"/>
                <w:szCs w:val="18"/>
              </w:rPr>
              <w:t xml:space="preserve"> ÷ 10</w:t>
            </w:r>
            <w:r>
              <w:rPr>
                <w:b/>
                <w:sz w:val="18"/>
                <w:szCs w:val="18"/>
                <w:vertAlign w:val="superscript"/>
              </w:rPr>
              <w:t>-4</w:t>
            </w:r>
            <w:r>
              <w:rPr>
                <w:b/>
                <w:sz w:val="18"/>
                <w:szCs w:val="18"/>
              </w:rPr>
              <w:t xml:space="preserve"> м на 2013 – 2015 годы» и разработке Программы на 2016 - 2018 годы</w:t>
            </w:r>
          </w:p>
        </w:tc>
      </w:tr>
      <w:tr>
        <w:trPr>
          <w:trHeight w:val="35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Продолжить работы по реализации Программы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015 год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Росстандарт</w:t>
            </w:r>
          </w:p>
          <w:p>
            <w:pPr>
              <w:pStyle w:val="34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</w:tc>
        <w:tc>
          <w:tcPr>
            <w:tcW w:w="7531" w:type="dxa"/>
            <w:gridSpan w:val="2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Включено в проект повестки 41-го заседания НТКМетр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531" w:type="dxa"/>
            <w:gridSpan w:val="2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С учетом завершения текущей Программы в 2015 году, направить в Росстандарт и Госстандарт Республики Беларусь предложения для формирования проекта Программы «Создание эталонов единицы длины нового поколения в диапазоне 10</w:t>
            </w:r>
            <w:r>
              <w:rPr>
                <w:sz w:val="18"/>
                <w:szCs w:val="18"/>
                <w:vertAlign w:val="superscript"/>
              </w:rPr>
              <w:t>-9</w:t>
            </w:r>
            <w:r>
              <w:rPr>
                <w:sz w:val="18"/>
                <w:szCs w:val="18"/>
              </w:rPr>
              <w:t xml:space="preserve"> ÷ 10</w:t>
            </w:r>
            <w:r>
              <w:rPr>
                <w:sz w:val="18"/>
                <w:szCs w:val="18"/>
                <w:vertAlign w:val="superscript"/>
              </w:rPr>
              <w:t>-4</w:t>
            </w:r>
            <w:r>
              <w:rPr>
                <w:sz w:val="18"/>
                <w:szCs w:val="18"/>
              </w:rPr>
              <w:t xml:space="preserve"> м на 2016 – 2018 г.г.» для обобщения и представления на 41-е заседание НТКМетр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01.03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2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дл. нет 09.04.2015</w:t>
            </w:r>
          </w:p>
        </w:tc>
        <w:tc>
          <w:tcPr>
            <w:tcW w:w="12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823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12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/>
            </w:pPr>
            <w:r>
              <w:rPr>
                <w:sz w:val="18"/>
              </w:rPr>
              <w:t>РОФ предложения к 41 НТКМетр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2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2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left="170" w:hanging="17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5.</w:t>
            </w:r>
            <w:r>
              <w:rPr>
                <w:b/>
                <w:sz w:val="18"/>
              </w:rPr>
              <w:t>5</w:t>
            </w:r>
          </w:p>
        </w:tc>
        <w:tc>
          <w:tcPr>
            <w:tcW w:w="15044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ходе реализации Программы разработки и пересмотра основополагающих нормативных документов ГСИ и предложениях по ее актуализации</w:t>
            </w:r>
          </w:p>
        </w:tc>
      </w:tr>
      <w:tr>
        <w:trPr>
          <w:trHeight w:val="35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Обеспечить реализацию актуализированной Программы разработки и пересмотра основополагающих нормативных документов ГСИ на 2015 – 2016 г.г. (приложение № 23), в том числе обеспечить включение тем разрабатываемых межгосударственных стандартов в Программу работ по межгосударственной стандартизации в соответствии с Руководством пользователя АИС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015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Национальные органы государств-участников мероприятий Программы</w:t>
            </w:r>
          </w:p>
        </w:tc>
        <w:tc>
          <w:tcPr>
            <w:tcW w:w="7531" w:type="dxa"/>
            <w:gridSpan w:val="2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Включено в проект повестки 41-го заседания НТКМетр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531" w:type="dxa"/>
            <w:gridSpan w:val="2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left="170" w:hanging="17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5.</w:t>
            </w:r>
            <w:r>
              <w:rPr>
                <w:b/>
                <w:sz w:val="18"/>
              </w:rPr>
              <w:t>6</w:t>
            </w:r>
          </w:p>
        </w:tc>
        <w:tc>
          <w:tcPr>
            <w:tcW w:w="15044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ходе реализации Программы работ по вопросам обеспечения единства измерений в сфере здравоохранения</w:t>
            </w:r>
          </w:p>
        </w:tc>
      </w:tr>
      <w:tr>
        <w:trPr>
          <w:trHeight w:val="35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Организовать реализацию мероприятий Программы работ по вопросам обеспечения единства измерений в сфере здравоохранен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015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7531" w:type="dxa"/>
            <w:gridSpan w:val="2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ассмотрено на 1-м заседании РГ </w:t>
            </w:r>
            <w:r>
              <w:rPr>
                <w:sz w:val="18"/>
                <w:szCs w:val="18"/>
              </w:rPr>
              <w:t>по вопросам обеспечения единства измерений в сфере здравоохранения 20.03.2015, см. протокол №1-2015 РГ ИЗ НТКметр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531" w:type="dxa"/>
            <w:gridSpan w:val="2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left="170" w:hanging="0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16</w:t>
            </w:r>
          </w:p>
        </w:tc>
        <w:tc>
          <w:tcPr>
            <w:tcW w:w="15044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б актуализации Реестра МСО</w:t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Рассмотреть приложение № 25 и направить в Росстандарт (ФГУП «УНИИМ») и Бюро по стандартам МГС информацию о дополнительном присоединении к принятым МСО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20.12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-5/182 </w:t>
            </w:r>
          </w:p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1.12.14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2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4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-01-10-1-5/24611 </w:t>
            </w:r>
          </w:p>
          <w:p>
            <w:pPr>
              <w:pStyle w:val="34"/>
              <w:ind w:hanging="0"/>
              <w:jc w:val="left"/>
              <w:rPr/>
            </w:pPr>
            <w:r>
              <w:rPr>
                <w:sz w:val="16"/>
                <w:szCs w:val="16"/>
              </w:rPr>
              <w:t>от 08.12.14</w:t>
            </w:r>
          </w:p>
        </w:tc>
        <w:tc>
          <w:tcPr>
            <w:tcW w:w="12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2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2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2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4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1/13-4240 </w:t>
            </w:r>
          </w:p>
          <w:p>
            <w:pPr>
              <w:pStyle w:val="34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2.12.14</w:t>
            </w:r>
          </w:p>
        </w:tc>
      </w:tr>
      <w:tr>
        <w:trPr>
          <w:trHeight w:val="35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Обеспечить внесение в документы национальных типов СО, включенных в приложение № 25, информацию об их признании в качестве МСО и представить информацию по данному вопросу на 41-е заседание НТКМетр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41-е заседание </w:t>
              <w:br/>
              <w:t>НТКМет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2510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2510" w:type="dxa"/>
            <w:gridSpan w:val="9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2511" w:type="dxa"/>
            <w:gridSpan w:val="8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2510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0" w:type="dxa"/>
            <w:gridSpan w:val="9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1" w:type="dxa"/>
            <w:gridSpan w:val="8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Обеспечить включение вновь принятых межгосударственных стандартных образцов в Реестр МСО с учетом информации национальных органов о дополнительном присоединении и актуализированных сведений и разместить актуализированный Реестр МСО на интернет-сайте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до 15.01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Бюро по стандартам</w:t>
            </w:r>
          </w:p>
        </w:tc>
        <w:tc>
          <w:tcPr>
            <w:tcW w:w="7531" w:type="dxa"/>
            <w:gridSpan w:val="2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Актуализированный Реестр МСО размещен на </w:t>
            </w:r>
            <w:r>
              <w:rPr>
                <w:sz w:val="18"/>
                <w:szCs w:val="18"/>
              </w:rPr>
              <w:t>интернет-сайте МГС.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531" w:type="dxa"/>
            <w:gridSpan w:val="2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одготовить предложения по актуализации сведений о разработанных СО, включенных в Реестр МСО, и направить в Росстандарт (ФГУП  «УНИИМ») и Бюро по стандартам МГС для обобщения и вынесения на рассмотрение на 41-е заседание НТКМетр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01.03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Национальные органы совместно с национальными организациями-разработчиками СО</w:t>
            </w:r>
          </w:p>
        </w:tc>
        <w:tc>
          <w:tcPr>
            <w:tcW w:w="12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2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2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100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12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РОФ предложения к 41 НТКМетр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2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2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Р </w:t>
            </w:r>
          </w:p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1/13-4531 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>от 24.12.14</w:t>
            </w:r>
          </w:p>
        </w:tc>
      </w:tr>
      <w:tr>
        <w:trPr>
          <w:trHeight w:val="446" w:hRule="atLeast"/>
          <w:cantSplit w:val="true"/>
        </w:trPr>
        <w:tc>
          <w:tcPr>
            <w:tcW w:w="15719" w:type="dxa"/>
            <w:gridSpan w:val="2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4"/>
              <w:ind w:hanging="0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color w:val="FF0000"/>
                <w:sz w:val="18"/>
                <w:u w:val="single"/>
              </w:rPr>
              <w:t>ОРГАНИЗАЦИОННЫЕ ВОПРОСЫ</w:t>
            </w:r>
          </w:p>
        </w:tc>
      </w:tr>
      <w:tr>
        <w:trPr>
          <w:trHeight w:val="235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left="170" w:hanging="0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23</w:t>
            </w:r>
          </w:p>
        </w:tc>
        <w:tc>
          <w:tcPr>
            <w:tcW w:w="15044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Разное</w:t>
            </w:r>
          </w:p>
        </w:tc>
      </w:tr>
      <w:tr>
        <w:trPr>
          <w:trHeight w:val="71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3.1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смотреть предложение ООО «УК «РОСНАНО» о создании межгосударственного координационного центра стандартизации в инновационной сфере и направить информацию о заинтересованности участия в этом проекте в Росстандарт и Бюро по стандарт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15.01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5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  <w:r>
              <w:rPr>
                <w:sz w:val="16"/>
              </w:rPr>
              <w:t>исх.02-10/129 05.02.15 н/з</w:t>
            </w:r>
          </w:p>
        </w:tc>
        <w:tc>
          <w:tcPr>
            <w:tcW w:w="15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5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5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случае выявления заинтересованности национальных органов, провести мероприятия по созданию межгосударственного координационного центра стандартизации в инновационной сфере и формированию программы его деятельности.</w:t>
            </w:r>
          </w:p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right="-108"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Росстандарт совместно ООО «УК «РОСНАНО»</w:t>
            </w:r>
          </w:p>
        </w:tc>
        <w:tc>
          <w:tcPr>
            <w:tcW w:w="7531" w:type="dxa"/>
            <w:gridSpan w:val="2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531" w:type="dxa"/>
            <w:gridSpan w:val="2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Рассмотреть обращение Совета по железнодорожному транспорту государств-участников Содружества с предложением рассмотрения вопроса о возможности применения технических регламентов Таможенного союза в области железнодорожного транспорта и направить информацию о возможности его реализации в Бюро по стандартам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20.12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66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АЗЕ </w:t>
            </w:r>
          </w:p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</w:t>
            </w:r>
          </w:p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5/009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  <w:lang w:val="en-US"/>
              </w:rPr>
              <w:t>27.01.2015</w:t>
            </w:r>
          </w:p>
        </w:tc>
        <w:tc>
          <w:tcPr>
            <w:tcW w:w="213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206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66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я В.И. </w:t>
            </w:r>
          </w:p>
        </w:tc>
        <w:tc>
          <w:tcPr>
            <w:tcW w:w="1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  <w:p>
            <w:pPr>
              <w:pStyle w:val="34"/>
              <w:ind w:hanging="0"/>
              <w:rPr>
                <w:rFonts w:cs="Arial"/>
                <w:sz w:val="16"/>
                <w:szCs w:val="16"/>
              </w:rPr>
            </w:pPr>
            <w:r>
              <w:rPr>
                <w:sz w:val="18"/>
              </w:rPr>
              <w:t xml:space="preserve">выполнено </w:t>
            </w:r>
            <w:r>
              <w:rPr>
                <w:rFonts w:cs="Arial"/>
                <w:sz w:val="16"/>
                <w:szCs w:val="16"/>
              </w:rPr>
              <w:t xml:space="preserve">08/1-104 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rFonts w:cs="Arial"/>
                <w:sz w:val="16"/>
                <w:szCs w:val="16"/>
              </w:rPr>
              <w:t>от 15.01.2015</w:t>
            </w:r>
          </w:p>
        </w:tc>
        <w:tc>
          <w:tcPr>
            <w:tcW w:w="180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70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ЗБ </w:t>
            </w:r>
          </w:p>
          <w:p>
            <w:pPr>
              <w:pStyle w:val="34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05-3870-12 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rFonts w:cs="Arial"/>
                <w:sz w:val="16"/>
                <w:szCs w:val="16"/>
              </w:rPr>
              <w:t>от 26.12.2014</w:t>
            </w:r>
          </w:p>
        </w:tc>
        <w:tc>
          <w:tcPr>
            <w:tcW w:w="13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4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о </w:t>
            </w:r>
          </w:p>
          <w:p>
            <w:pPr>
              <w:pStyle w:val="34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эл.почта</w:t>
            </w:r>
          </w:p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6"/>
                <w:szCs w:val="16"/>
              </w:rPr>
              <w:t>от 26.12.201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бобщить поступившие предложения и информировать Исполнительный комитет СНГ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до 25.12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7531" w:type="dxa"/>
            <w:gridSpan w:val="2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Обобщенная информация направлена в ИК СНГ (исх. №2/16 от 19.01.2015).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я В.И. </w:t>
            </w:r>
          </w:p>
        </w:tc>
        <w:tc>
          <w:tcPr>
            <w:tcW w:w="7531" w:type="dxa"/>
            <w:gridSpan w:val="2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left="170" w:hanging="0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24</w:t>
            </w:r>
          </w:p>
        </w:tc>
        <w:tc>
          <w:tcPr>
            <w:tcW w:w="15044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проведении очередных заседаний: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left="170" w:hanging="17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  <w:szCs w:val="18"/>
              </w:rPr>
              <w:t>24.1.</w:t>
            </w:r>
          </w:p>
        </w:tc>
        <w:tc>
          <w:tcPr>
            <w:tcW w:w="15044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-го заседания МГС</w:t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.1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Провести 47-е заседание Межгосударственного совета по стандартизации, метрологии и сертификации  в г. Минске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в мае-июне 2015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Председатель МГС</w:t>
            </w:r>
          </w:p>
        </w:tc>
        <w:tc>
          <w:tcPr>
            <w:tcW w:w="7531" w:type="dxa"/>
            <w:gridSpan w:val="2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31" w:type="dxa"/>
            <w:gridSpan w:val="2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ть Бюро по стандартам о дате проведения 47-го заседания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.12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Председатель МГС</w:t>
            </w:r>
          </w:p>
        </w:tc>
        <w:tc>
          <w:tcPr>
            <w:tcW w:w="7531" w:type="dxa"/>
            <w:gridSpan w:val="2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Дата проведения 47-го заседания МГС 16-19 июня 2015 года, г. Минск </w:t>
            </w:r>
          </w:p>
          <w:p>
            <w:pPr>
              <w:pStyle w:val="34"/>
              <w:ind w:hanging="0"/>
              <w:rPr/>
            </w:pPr>
            <w:r>
              <w:rPr>
                <w:sz w:val="18"/>
              </w:rPr>
              <w:t>Приглашения направлены членам МГС и международным, региональным и национальным организациям по стандартизации, метрологии, оценки соответствия (в том числе организациям по аккредитации) и качеству 11.03.2015.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31" w:type="dxa"/>
            <w:gridSpan w:val="2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left="170" w:hanging="17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  <w:szCs w:val="18"/>
              </w:rPr>
              <w:t>24.2.</w:t>
            </w:r>
          </w:p>
        </w:tc>
        <w:tc>
          <w:tcPr>
            <w:tcW w:w="15044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щания руководителей национальных органов (48-го заседания МГС)</w:t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sz w:val="16"/>
                <w:szCs w:val="16"/>
              </w:rPr>
              <w:t>24.2.1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Организовать проведение Совещания руководителей национальных органов (48-го заседания МГС) в Республике Армен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в ноябре-декабре 2015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Министерство экономики Республики Армения</w:t>
            </w:r>
          </w:p>
        </w:tc>
        <w:tc>
          <w:tcPr>
            <w:tcW w:w="7531" w:type="dxa"/>
            <w:gridSpan w:val="2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531" w:type="dxa"/>
            <w:gridSpan w:val="2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Информировать Бюро по стандартам о дате проведения Совещания руководителей национальных органов (48-го заседания МГС)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до 01.04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Министерство экономики Республики Армения</w:t>
            </w:r>
          </w:p>
        </w:tc>
        <w:tc>
          <w:tcPr>
            <w:tcW w:w="7531" w:type="dxa"/>
            <w:gridSpan w:val="2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531" w:type="dxa"/>
            <w:gridSpan w:val="2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left="170" w:hanging="17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  <w:szCs w:val="18"/>
              </w:rPr>
              <w:t>24.3.</w:t>
            </w:r>
          </w:p>
        </w:tc>
        <w:tc>
          <w:tcPr>
            <w:tcW w:w="15044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учно-технических комиссий и рабочих групп МГС</w:t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sz w:val="16"/>
                <w:szCs w:val="16"/>
              </w:rPr>
              <w:t>24.3.1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Организовать проведение 5-го заседания РГ по каталогизации в Российской Федерации в соответствии с решением 45-го заседания МГС 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в марте 2015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Росстандарт</w:t>
            </w:r>
          </w:p>
        </w:tc>
        <w:tc>
          <w:tcPr>
            <w:tcW w:w="7531" w:type="dxa"/>
            <w:gridSpan w:val="2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роведение 5-го заседания РГ по каталогизации запланировано в г. Санкт-Петербурге 13-15 мая 2015 года (письмо Росстандарта №АА-101-30/2015 от 23.03.2015 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531" w:type="dxa"/>
            <w:gridSpan w:val="2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.2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смотреть возможность проведения очередных заседаний НТК и РГ МГС и информировать по данному вопросу Бюро по стандартам: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.01.2015</w:t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992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992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323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2665" w:type="dxa"/>
            <w:gridSpan w:val="8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4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1-05/01-260</w:t>
            </w:r>
          </w:p>
          <w:p>
            <w:pPr>
              <w:pStyle w:val="34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1.04</w:t>
            </w:r>
            <w:r>
              <w:rPr>
                <w:sz w:val="18"/>
              </w:rPr>
              <w:t>.</w:t>
            </w:r>
            <w:r>
              <w:rPr>
                <w:sz w:val="16"/>
                <w:szCs w:val="16"/>
              </w:rPr>
              <w:t>15</w:t>
            </w:r>
          </w:p>
          <w:p>
            <w:pPr>
              <w:pStyle w:val="34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Заседания (2 РГ ЗСТ, 35-е НТКОС и НТКА) будут проведены 13-15.05.15 в г. Астана, </w:t>
            </w:r>
          </w:p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6"/>
                <w:szCs w:val="16"/>
              </w:rPr>
              <w:t>Республика Казахстан</w:t>
            </w:r>
          </w:p>
        </w:tc>
        <w:tc>
          <w:tcPr>
            <w:tcW w:w="70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63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-го  заседания РГ по созданию Региональной организации по аккредитации (РГ РОА) в марте 2015 года;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snapToGrid w:val="false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gridSpan w:val="8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4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-го заседания РГ ЗСТ, 35-гозаседания НТКОС и 35-го заседания НТКА в апреле 2015 года;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snapToGrid w:val="false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gridSpan w:val="8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4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992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992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323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2665" w:type="dxa"/>
            <w:gridSpan w:val="8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70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889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8-го заседания РГ РОХП и 8-й ежегодной Конференции по регулированию обращения химической продукции в СНГ в сентябре-октябре 2015 г.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gridSpan w:val="8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Организовать проведение 1-го заседания Рабочей группы по вопросам обеспечения единства измерений в сфере здравоохранения во ФГУП «ВНИИОФИ» 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в марте 2015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Росстандарт</w:t>
            </w:r>
          </w:p>
        </w:tc>
        <w:tc>
          <w:tcPr>
            <w:tcW w:w="7531" w:type="dxa"/>
            <w:gridSpan w:val="2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Предложение ВНИИОФИ – провести заседание 20 марта 2015 г. (исх. №9-15/229 от 20.01.2015)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Приглашение на участие в заседании (исх. ВНИИОФИ№9-15/1561 от 10.03.2015) с проектом повестки направлено Национальным органам с исх. №2/68 от 11.03.2015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Организовано проведение 1-го заседания РГ 20 марта 2015 г. с участием представителей Азербайджанской Республики, Республики Армения, Республики Беларусь и Бюро по стандартам  - протокол №1-2015, копия направлена национальным органам и размещена на интернет-сайте МГС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531" w:type="dxa"/>
            <w:gridSpan w:val="2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0000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овать проведение 41-го заседания НТКМетр совместно с 15-м заседанием РГ ТМ НТКМетр в Республике Узбекистан 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shd w:fill="00B050" w:val="clear"/>
              </w:rPr>
              <w:t>информировать по данному вопросу Бюро по стандартам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апреле - мае 2015 г. </w:t>
            </w:r>
          </w:p>
          <w:p>
            <w:pPr>
              <w:pStyle w:val="34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  <w:shd w:fill="00B050" w:val="clear"/>
              </w:rPr>
              <w:t>до 01.03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Агентство «Узстандарт»</w:t>
            </w:r>
          </w:p>
        </w:tc>
        <w:tc>
          <w:tcPr>
            <w:tcW w:w="7531" w:type="dxa"/>
            <w:gridSpan w:val="2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Агентство «Узстандарт», в связи с перегруженностью графика официальных мероприятий, запланированных на данный период, не имеет возможности проведения указанных заседаний – исх. № 08-611-12 от 23.02.2015</w:t>
            </w:r>
          </w:p>
        </w:tc>
      </w:tr>
      <w:tr>
        <w:trPr>
          <w:trHeight w:val="207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531" w:type="dxa"/>
            <w:gridSpan w:val="2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31" w:type="dxa"/>
            <w:gridSpan w:val="2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firstLine="34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31" w:type="dxa"/>
            <w:gridSpan w:val="2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firstLine="34"/>
              <w:rPr>
                <w:sz w:val="18"/>
              </w:rPr>
            </w:pPr>
            <w:r>
              <w:rPr>
                <w:sz w:val="18"/>
              </w:rPr>
              <w:t xml:space="preserve">В рабочем порядке согласовано проведение </w:t>
            </w:r>
            <w:r>
              <w:rPr>
                <w:sz w:val="18"/>
                <w:szCs w:val="18"/>
              </w:rPr>
              <w:t>41-го заседания НТКМетр совместно с 15-м заседанием РГ ТМ НТКМетр в Азербайджанской Республике 27 – 29 апреля 2015 г., приглашение на заседание и проекты повесток направлены национальным органам и ЕЭК 03.04.2015</w:t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.6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Организовать проведение 5-го заседания РГ СО НТКМетр одновременно со 2-й Международной научной конференцией «Стандартные образцы в измерениях и технологиях» на базе ФГУП «УНИИМ», г. Екатеринбург, Российская Федерация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в сентябре 2015 год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Росстандарт</w:t>
            </w:r>
          </w:p>
        </w:tc>
        <w:tc>
          <w:tcPr>
            <w:tcW w:w="7531" w:type="dxa"/>
            <w:gridSpan w:val="2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Международная научная конференция «Стандартные образцы в измерениях и технологиях»  состоится в г. Екатеринбурге 14-18 сентября 2015 г. – информация национальным органам направлена УНИИМ 20.02.2015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Приглашение на участие в 5-м заседании РГ СО НТКМетр, которое планируется на 17 – 18 сентября 2015 г., направлено национальным органам УНИИМ – исх №25-10.6/5-693 от 27.02.2015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531" w:type="dxa"/>
            <w:gridSpan w:val="2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.3.7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Организовать проведение 22-го заседания НТКН в Азербайджанской Республике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в октябре 2015 год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Государственного комитета Азербайджанской Республики по Стандартизации, Метрологии и Патенту</w:t>
            </w:r>
          </w:p>
        </w:tc>
        <w:tc>
          <w:tcPr>
            <w:tcW w:w="7531" w:type="dxa"/>
            <w:gridSpan w:val="2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531" w:type="dxa"/>
            <w:gridSpan w:val="2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.3.8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Организовать проведение 42-го заседания НТКМетр совместно с 17-м заседанием РГ НК НТКМетр в Республике Казахстан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в сентябре - октябре 2015 год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sz w:val="18"/>
              </w:rPr>
              <w:t xml:space="preserve">Госстандарт Республики Казахстан </w:t>
            </w:r>
          </w:p>
        </w:tc>
        <w:tc>
          <w:tcPr>
            <w:tcW w:w="7531" w:type="dxa"/>
            <w:gridSpan w:val="2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531" w:type="dxa"/>
            <w:gridSpan w:val="2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.3.9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овать проведение 6-го заседания РГ МСИ НТКМетр на базе РГП «КазИнМетр» в </w:t>
            </w:r>
          </w:p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г.Астана, Республика Казахстан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в октябре–ноябре 2015 год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sz w:val="18"/>
              </w:rPr>
              <w:t xml:space="preserve">Госстандарт Республики Казахстан </w:t>
            </w:r>
          </w:p>
        </w:tc>
        <w:tc>
          <w:tcPr>
            <w:tcW w:w="7531" w:type="dxa"/>
            <w:gridSpan w:val="2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531" w:type="dxa"/>
            <w:gridSpan w:val="2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>
                <w:sz w:val="16"/>
                <w:szCs w:val="16"/>
              </w:rPr>
              <w:t>24.3.10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В соответствии с Положениями о научно-технических комиссиях МГС и Типовым положением о РГ МГС информировать национальные органы и Бюро по стандартам о точной дате, месте и программе проведения заседаний, а также месте и условиях размещения участников заседаний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е позднее, чем за 20 дней до запланированного срока проведения заседаний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Национальные органы, проводящие очередные заседания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/>
            </w:pPr>
            <w:r>
              <w:rPr>
                <w:sz w:val="18"/>
              </w:rPr>
              <w:t>АЗЕ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КС и РГ по ИТ</w:t>
            </w:r>
          </w:p>
          <w:p>
            <w:pPr>
              <w:pStyle w:val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КМетр и РГ ТМ</w:t>
            </w:r>
          </w:p>
        </w:tc>
        <w:tc>
          <w:tcPr>
            <w:tcW w:w="15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>АРМ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5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5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4"/>
              <w:ind w:right="-1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Г ИЗ НТКМетр</w:t>
            </w:r>
          </w:p>
          <w:p>
            <w:pPr>
              <w:pStyle w:val="34"/>
              <w:ind w:right="-1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Г по каталогизации</w:t>
            </w:r>
          </w:p>
          <w:p>
            <w:pPr>
              <w:pStyle w:val="34"/>
              <w:ind w:right="-156" w:hanging="0"/>
              <w:jc w:val="left"/>
              <w:rPr>
                <w:sz w:val="18"/>
              </w:rPr>
            </w:pPr>
            <w:r>
              <w:rPr>
                <w:sz w:val="16"/>
                <w:szCs w:val="16"/>
              </w:rPr>
              <w:t>РГ СО НТКМетр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5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492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>
                <w:sz w:val="16"/>
                <w:szCs w:val="16"/>
              </w:rPr>
              <w:t>24.3.11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беспечить направление на запланированные заседания членов соответствующих НТК и РГ МГС и информировать организаторов заседания и Бюро по стандартам по данному вопросу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е позднее, чем за 10 дней до запланированной даты заседан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color w:val="00B050"/>
                <w:sz w:val="18"/>
                <w:lang w:val="en-US"/>
              </w:rPr>
            </w:pPr>
            <w:r>
              <w:rPr>
                <w:sz w:val="18"/>
              </w:rPr>
              <w:t>АЗЕ</w:t>
              <w:br/>
            </w:r>
            <w:r>
              <w:rPr>
                <w:b/>
                <w:color w:val="00B050"/>
                <w:sz w:val="18"/>
              </w:rPr>
              <w:t>РГ ИЗ</w:t>
            </w:r>
          </w:p>
          <w:p>
            <w:pPr>
              <w:pStyle w:val="34"/>
              <w:ind w:hanging="0"/>
              <w:rPr>
                <w:b/>
                <w:b/>
                <w:color w:val="00B050"/>
                <w:sz w:val="18"/>
              </w:rPr>
            </w:pPr>
            <w:r>
              <w:rPr>
                <w:b/>
                <w:color w:val="00B050"/>
                <w:sz w:val="18"/>
              </w:rPr>
              <w:t>НТКМетр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b/>
                <w:color w:val="00B050"/>
                <w:sz w:val="18"/>
              </w:rPr>
              <w:t>РГ ТМ</w:t>
            </w:r>
          </w:p>
        </w:tc>
        <w:tc>
          <w:tcPr>
            <w:tcW w:w="15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>АРМ</w:t>
              <w:br/>
            </w:r>
            <w:r>
              <w:rPr>
                <w:b/>
                <w:color w:val="00B050"/>
                <w:sz w:val="18"/>
              </w:rPr>
              <w:t>РГ ИЗ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color w:val="00B050"/>
                <w:sz w:val="18"/>
              </w:rPr>
            </w:pPr>
            <w:r>
              <w:rPr>
                <w:sz w:val="18"/>
              </w:rPr>
              <w:t xml:space="preserve">БЕЛ </w:t>
              <w:br/>
            </w:r>
            <w:r>
              <w:rPr>
                <w:b/>
                <w:color w:val="00B050"/>
                <w:sz w:val="18"/>
              </w:rPr>
              <w:t>РГ ИЗ</w:t>
            </w:r>
          </w:p>
          <w:p>
            <w:pPr>
              <w:pStyle w:val="34"/>
              <w:ind w:hanging="0"/>
              <w:rPr>
                <w:b/>
                <w:b/>
                <w:color w:val="00B050"/>
                <w:sz w:val="18"/>
              </w:rPr>
            </w:pPr>
            <w:r>
              <w:rPr>
                <w:b/>
                <w:color w:val="00B050"/>
                <w:sz w:val="18"/>
              </w:rPr>
              <w:t>НТКМетр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b/>
                <w:color w:val="00B050"/>
                <w:sz w:val="18"/>
              </w:rPr>
              <w:t>РГ ТМ</w:t>
            </w:r>
          </w:p>
        </w:tc>
        <w:tc>
          <w:tcPr>
            <w:tcW w:w="15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4"/>
              <w:ind w:hanging="0"/>
              <w:rPr>
                <w:b/>
                <w:b/>
                <w:color w:val="00B050"/>
                <w:sz w:val="18"/>
              </w:rPr>
            </w:pPr>
            <w:r>
              <w:rPr>
                <w:b/>
                <w:color w:val="00B050"/>
                <w:sz w:val="18"/>
              </w:rPr>
              <w:t>НТКМетр</w:t>
            </w:r>
          </w:p>
          <w:p>
            <w:pPr>
              <w:pStyle w:val="34"/>
              <w:ind w:hanging="0"/>
              <w:jc w:val="left"/>
              <w:rPr>
                <w:sz w:val="18"/>
              </w:rPr>
            </w:pPr>
            <w:r>
              <w:rPr>
                <w:b/>
                <w:color w:val="00B050"/>
                <w:sz w:val="18"/>
              </w:rPr>
              <w:t>РГ ТМ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4"/>
              <w:ind w:hanging="0"/>
              <w:rPr>
                <w:b/>
                <w:b/>
                <w:color w:val="00B050"/>
                <w:sz w:val="18"/>
              </w:rPr>
            </w:pPr>
            <w:r>
              <w:rPr>
                <w:b/>
                <w:color w:val="00B050"/>
                <w:sz w:val="18"/>
              </w:rPr>
              <w:t>НТКМетр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b/>
                <w:color w:val="00B050"/>
                <w:sz w:val="18"/>
              </w:rPr>
              <w:t>РГ ТМ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5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b/>
                <w:b/>
                <w:color w:val="00B050"/>
                <w:sz w:val="18"/>
              </w:rPr>
            </w:pPr>
            <w:r>
              <w:rPr>
                <w:sz w:val="18"/>
              </w:rPr>
              <w:t>РОФ</w:t>
              <w:br/>
            </w:r>
            <w:r>
              <w:rPr>
                <w:b/>
                <w:color w:val="00B050"/>
                <w:sz w:val="18"/>
              </w:rPr>
              <w:t>РГ ИЗ</w:t>
            </w:r>
          </w:p>
          <w:p>
            <w:pPr>
              <w:pStyle w:val="34"/>
              <w:ind w:hanging="0"/>
              <w:rPr>
                <w:b/>
                <w:b/>
                <w:color w:val="00B050"/>
                <w:sz w:val="18"/>
              </w:rPr>
            </w:pPr>
            <w:r>
              <w:rPr>
                <w:b/>
                <w:color w:val="00B050"/>
                <w:sz w:val="18"/>
              </w:rPr>
              <w:t>НТКМетр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b/>
                <w:color w:val="00B050"/>
                <w:sz w:val="18"/>
              </w:rPr>
              <w:t>РГ ТМ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5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4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4"/>
              <w:ind w:hanging="0"/>
              <w:rPr>
                <w:b/>
                <w:b/>
                <w:color w:val="00B050"/>
                <w:sz w:val="18"/>
              </w:rPr>
            </w:pPr>
            <w:r>
              <w:rPr>
                <w:b/>
                <w:color w:val="00B050"/>
                <w:sz w:val="18"/>
              </w:rPr>
              <w:t>НТКМетр</w:t>
            </w:r>
          </w:p>
          <w:p>
            <w:pPr>
              <w:pStyle w:val="34"/>
              <w:ind w:hanging="0"/>
              <w:rPr>
                <w:sz w:val="18"/>
              </w:rPr>
            </w:pPr>
            <w:r>
              <w:rPr>
                <w:b/>
                <w:color w:val="00B050"/>
                <w:sz w:val="18"/>
              </w:rPr>
              <w:t>РГ ТМ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Примечание - Цветовое обозначение (заливка) степени реализации </w:t>
      </w:r>
      <w:r>
        <w:rPr/>
        <w:t>мероприятий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ок запланированного мероприятия еще не наступил (или не определен), либо исполнение факультативно (по мере необходимости) – без заливки цветом</w:t>
            </w:r>
          </w:p>
        </w:tc>
      </w:tr>
      <w:tr>
        <w:trPr/>
        <w:tc>
          <w:tcPr>
            <w:tcW w:w="14850" w:type="dxa"/>
            <w:tcBorders>
              <w:left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ок запланированного мероприятия на текущий месяц – заливка желтым цветом</w:t>
            </w:r>
          </w:p>
        </w:tc>
      </w:tr>
      <w:tr>
        <w:trPr/>
        <w:tc>
          <w:tcPr>
            <w:tcW w:w="14850" w:type="dxa"/>
            <w:tcBorders>
              <w:left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ок запланированного мероприятия уже наступил, мероприятие выполнено – заливка зеленым цветом</w:t>
            </w:r>
          </w:p>
        </w:tc>
      </w:tr>
      <w:tr>
        <w:trPr/>
        <w:tc>
          <w:tcPr>
            <w:tcW w:w="14850" w:type="dxa"/>
            <w:tcBorders>
              <w:left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ок запланированного мероприятия уже наступил, мероприятие выполнено частично – заливка розовым цветом</w:t>
            </w:r>
          </w:p>
        </w:tc>
      </w:tr>
      <w:tr>
        <w:trPr/>
        <w:tc>
          <w:tcPr>
            <w:tcW w:w="14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ок запланированного мероприятия уже наступил, мероприятие не выполнено – заливка красным цветом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58" w:right="851" w:gutter="0" w:header="567" w:top="851" w:footer="29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_AlgeriusCaps">
    <w:altName w:val="Courier New"/>
    <w:charset w:val="cc"/>
    <w:family w:val="decorative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25"/>
      <w:gridCol w:w="1276"/>
    </w:tblGrid>
    <w:tr>
      <w:trPr/>
      <w:tc>
        <w:tcPr>
          <w:tcW w:w="14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Footer"/>
            <w:ind w:right="360" w:hanging="0"/>
            <w:jc w:val="center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b/>
              <w:i/>
              <w:lang w:val="ru-RU"/>
            </w:rPr>
            <w:t>Информация о реализации решений 46-го заседания МГС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0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>
        <w:sz w:val="19"/>
      </w:rPr>
    </w:pPr>
    <w:r>
      <w:rPr>
        <w:sz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8"/>
      <w:gridCol w:w="992"/>
    </w:tblGrid>
    <w:tr>
      <w:trPr/>
      <w:tc>
        <w:tcPr>
          <w:tcW w:w="13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Footer"/>
            <w:ind w:right="360" w:hanging="0"/>
            <w:jc w:val="center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b/>
              <w:i/>
              <w:lang w:val="ru-RU"/>
            </w:rPr>
            <w:t>Информация о реализации решений 46-го заседания МГС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ind w:left="-108" w:right="-108" w:firstLine="108"/>
            <w:jc w:val="center"/>
            <w:rPr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ed"/>
      <w:rPr>
        <w:sz w:val="19"/>
      </w:rPr>
    </w:pPr>
    <w:r>
      <w:rPr>
        <w:sz w:val="19"/>
      </w:rPr>
    </w:r>
  </w:p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4253"/>
      <w:gridCol w:w="1276"/>
      <w:gridCol w:w="1984"/>
      <w:gridCol w:w="7513"/>
    </w:tblGrid>
    <w:tr>
      <w:trPr>
        <w:trHeight w:val="192" w:hRule="atLeast"/>
        <w:cantSplit w:val="true"/>
      </w:trPr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№№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Решение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Срок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Ответственный</w:t>
          </w:r>
        </w:p>
      </w:tc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Выполнение</w:t>
          </w:r>
        </w:p>
      </w:tc>
    </w:tr>
  </w:tbl>
  <w:p>
    <w:pPr>
      <w:pStyle w:val="Xed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_AlgeriusCaps;Courier New" w:hAnsi="a_AlgeriusCaps;Courier New" w:cs="a_AlgeriusCaps;Courier New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_AlgeriusCaps;Courier New" w:hAnsi="a_AlgeriusCaps;Courier New" w:cs="a_AlgeriusCaps;Courier New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_AlgeriusCaps;Courier New" w:hAnsi="a_AlgeriusCaps;Courier New" w:cs="a_AlgeriusCaps;Courier New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_AlgeriusCaps;Courier New" w:hAnsi="a_AlgeriusCaps;Courier New" w:cs="a_AlgeriusCaps;Courier New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_AlgeriusCaps;Courier New" w:hAnsi="a_AlgeriusCaps;Courier New" w:cs="a_AlgeriusCaps;Courier New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_AlgeriusCaps;Courier New" w:hAnsi="a_AlgeriusCaps;Courier New" w:cs="a_AlgeriusCaps;Courier New"/>
      <w:b/>
      <w:i/>
      <w:sz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smallCaps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31">
    <w:name w:val="Основной текст с отступом 3 Знак"/>
    <w:qFormat/>
    <w:rPr>
      <w:rFonts w:ascii="Arial" w:hAnsi="Arial" w:cs="Times New Roman"/>
      <w:sz w:val="24"/>
    </w:rPr>
  </w:style>
  <w:style w:type="character" w:styleId="21">
    <w:name w:val="Основной текст 2 Знак"/>
    <w:qFormat/>
    <w:rPr>
      <w:rFonts w:ascii="Arial" w:hAnsi="Arial" w:cs="Times New Roman"/>
      <w:sz w:val="20"/>
      <w:szCs w:val="20"/>
    </w:rPr>
  </w:style>
  <w:style w:type="character" w:styleId="Style6">
    <w:name w:val="Нижний колонтитул Знак"/>
    <w:qFormat/>
    <w:rPr>
      <w:rFonts w:ascii="Arial" w:hAnsi="Arial" w:cs="Times New Roman"/>
      <w:sz w:val="20"/>
      <w:szCs w:val="20"/>
    </w:rPr>
  </w:style>
  <w:style w:type="character" w:styleId="Style7">
    <w:name w:val="Верхний колонтитул Знак"/>
    <w:qFormat/>
    <w:rPr>
      <w:rFonts w:ascii="Arial" w:hAnsi="Arial" w:cs="Times New Roman"/>
      <w:sz w:val="24"/>
    </w:rPr>
  </w:style>
  <w:style w:type="character" w:styleId="Style8">
    <w:name w:val="Название Знак"/>
    <w:qFormat/>
    <w:rPr>
      <w:rFonts w:ascii="Arial" w:hAnsi="Arial" w:cs="Times New Roman"/>
      <w:sz w:val="24"/>
    </w:rPr>
  </w:style>
  <w:style w:type="character" w:styleId="Qfzagolovoknnt1">
    <w:name w:val="qfzagolovoknnt1"/>
    <w:qFormat/>
    <w:rPr>
      <w:rFonts w:ascii="Tahoma" w:hAnsi="Tahoma" w:cs="Tahoma"/>
      <w:sz w:val="27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Знак"/>
    <w:qFormat/>
    <w:rPr>
      <w:rFonts w:ascii="Arial" w:hAnsi="Arial" w:cs="Times New Roman"/>
      <w:caps/>
      <w:sz w:val="28"/>
    </w:rPr>
  </w:style>
  <w:style w:type="character" w:styleId="32">
    <w:name w:val="Знак Знак3"/>
    <w:qFormat/>
    <w:rPr>
      <w:rFonts w:ascii="Arial" w:hAnsi="Arial" w:cs="Arial"/>
      <w:b/>
      <w:sz w:val="22"/>
      <w:lang w:val="ru-RU"/>
    </w:rPr>
  </w:style>
  <w:style w:type="character" w:styleId="33">
    <w:name w:val="Основной текст 3 Знак"/>
    <w:qFormat/>
    <w:rPr>
      <w:rFonts w:ascii="Arial" w:hAnsi="Arial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/>
  </w:style>
  <w:style w:type="paragraph" w:styleId="Xed">
    <w:name w:val="ВерхXed"/>
    <w:basedOn w:val="Normal"/>
    <w:qFormat/>
    <w:pPr>
      <w:widowControl w:val="false"/>
    </w:pPr>
    <w:rPr>
      <w:rFonts w:ascii="Times New Roman" w:hAnsi="Times New Roman" w:cs="Times New Roman"/>
      <w:sz w:val="20"/>
    </w:rPr>
  </w:style>
  <w:style w:type="paragraph" w:styleId="22">
    <w:name w:val="Основной текст 2"/>
    <w:basedOn w:val="Normal"/>
    <w:qFormat/>
    <w:pPr>
      <w:jc w:val="both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MS Sans Serif;Arial" w:hAnsi="MS Sans Serif;Arial" w:cs="MS Sans Serif;Arial"/>
      <w:sz w:val="20"/>
      <w:lang w:val="en-US"/>
    </w:rPr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widowControl w:val="false"/>
      <w:jc w:val="both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514" w:leader="none"/>
        <w:tab w:val="right" w:pos="150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03:00Z</dcterms:created>
  <dc:creator>Сонец  262 17 92</dc:creator>
  <dc:description/>
  <dc:language>en-US</dc:language>
  <cp:lastModifiedBy>client801_10</cp:lastModifiedBy>
  <cp:lastPrinted>2015-04-02T16:43:00Z</cp:lastPrinted>
  <dcterms:modified xsi:type="dcterms:W3CDTF">2015-04-18T09:03:00Z</dcterms:modified>
  <cp:revision>2</cp:revision>
  <dc:subject/>
  <dc:title>КАЛЕНДАРНЫЙ ПЛАН</dc:title>
</cp:coreProperties>
</file>